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A6A6A6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A6A6A6"/>
          <w:sz w:val="32"/>
          <w:szCs w:val="32"/>
          <w:lang w:val="en-US"/>
        </w:rPr>
        <w:t>Valentine by Carol Ann Duff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A6A6A6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A6A6A6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ind w:left="2160" w:hanging="0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Not a red rose or a satin heart.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I give you an onion.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It is a moon wrapped in brown paper.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It promises light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like the careful undressing of love.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 xml:space="preserve">Here. 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 xml:space="preserve">It will blind you with tears 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like a lover.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It will make your reflection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a wobbling photo of grief.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I am trying to be truthful.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Not a cute card or a kissogram.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I give you an onion.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Its fierce kiss will stay on your lips,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possessive and faithful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as we are,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for as long as we are.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Take it.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Its platinum loops shrink to a wedding-ring,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if you like.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Lethal.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Its scent will cling to your fingers,</w:t>
      </w:r>
    </w:p>
    <w:p>
      <w:pPr>
        <w:pStyle w:val="Normal"/>
        <w:ind w:left="216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cling to your knif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9:23:00Z</dcterms:created>
  <dc:creator>Darren Gibb</dc:creator>
  <dc:description/>
  <cp:keywords/>
  <dc:language>en-US</dc:language>
  <cp:lastModifiedBy>Darren Gibb</cp:lastModifiedBy>
  <dcterms:modified xsi:type="dcterms:W3CDTF">2012-06-21T19:23:00Z</dcterms:modified>
  <cp:revision>1</cp:revision>
  <dc:subject/>
  <dc:title/>
</cp:coreProperties>
</file>